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kieta ewaluacyjna</w:t>
        <w:br/>
      </w:r>
    </w:p>
    <w:p>
      <w:pPr>
        <w:pStyle w:val="Normal"/>
        <w:rPr/>
      </w:pPr>
      <w:r>
        <w:rPr/>
        <w:t>Temat lekcji:  Teoria harmonii sfer jako starożytne kryterium estetyczne; Krajobrazy naturalne i antropogenicz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nkieta jest anonimowa. Jej wyniki posłużą wyłącznie do oceny pracy nauczyciela.</w:t>
      </w:r>
    </w:p>
    <w:p>
      <w:pPr>
        <w:pStyle w:val="Normal"/>
        <w:jc w:val="both"/>
        <w:rPr>
          <w:b/>
          <w:b/>
        </w:rPr>
      </w:pPr>
      <w:r>
        <w:rPr>
          <w:b/>
        </w:rPr>
        <w:t>Postaw znak X w ocenie, którą uważasz za stosowną.  Skala ocen znajduje się w przedziale 1-5, przy czym 1 oznacza ocenę najniższą, a 5 najwyższ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6804"/>
        <w:gridCol w:w="567"/>
        <w:gridCol w:w="567"/>
        <w:gridCol w:w="567"/>
        <w:gridCol w:w="567"/>
        <w:gridCol w:w="567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Pyt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Jak wiele nowych informacji zdobyłeś/-łaś podczas zajęć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Jak wiele nowych umiejętności zdobyłeś/-łaś podczas zajęć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Jak bardzo atrakcyjny wydawał Ci się sposób prowadzenia zajęć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Jak bardzo atrakcyjne wydawały Ci się tematy poruszane podczas zajęć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Jak kompleksowo oceniasz zajęcia, w których wziąłeś/wzięłaś udział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ZnakZnak13">
    <w:name w:val=" Znak Znak13"/>
    <w:qFormat/>
    <w:rPr>
      <w:b/>
      <w:color w:val="0000FF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23:00Z</dcterms:created>
  <dc:creator>mpletnia</dc:creator>
  <dc:description/>
  <cp:keywords/>
  <dc:language>en-US</dc:language>
  <cp:lastModifiedBy>Madzia</cp:lastModifiedBy>
  <cp:lastPrinted>2012-09-03T10:42:00Z</cp:lastPrinted>
  <dcterms:modified xsi:type="dcterms:W3CDTF">2013-05-06T19:40:00Z</dcterms:modified>
  <cp:revision>6</cp:revision>
  <dc:subject/>
  <dc:title>Ankieta ewaluacyjna</dc:title>
</cp:coreProperties>
</file>